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7, 2018 годах.</w:t>
      </w:r>
    </w:p>
    <w:p>
      <w:pPr>
        <w:pStyle w:val="Normal"/>
        <w:widowControl w:val="false"/>
        <w:spacing w:before="0" w:after="0"/>
        <w:ind w:firstLine="540"/>
        <w:rPr/>
      </w:pPr>
      <w:r>
        <w:rPr>
          <w:b/>
        </w:rPr>
        <w:t>Конкурс проводится по 109 лотам.</w:t>
      </w:r>
    </w:p>
    <w:p>
      <w:pPr>
        <w:pStyle w:val="Normal"/>
        <w:spacing w:before="0" w:after="0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spacing w:before="0" w:after="0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1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Номер контактного телефона: (4012) 92-32-33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>
          <w:kern w:val="2"/>
        </w:rPr>
        <w:t>управление экономического развития комитета экономики, финансов и контроля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color w:val="000000"/>
        </w:rPr>
      </w:pPr>
      <w:r>
        <w:rPr>
          <w:color w:val="000000"/>
        </w:rPr>
        <w:t xml:space="preserve">Место нахождения и почтовый адрес: 236035, г. Калининград, пл. Победы, д. 1, каб. 345 </w:t>
      </w:r>
    </w:p>
    <w:p>
      <w:pPr>
        <w:pStyle w:val="Normal"/>
        <w:spacing w:before="0" w:after="0"/>
        <w:ind w:firstLine="540"/>
        <w:rPr>
          <w:color w:val="000000"/>
        </w:rPr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komf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lg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spacing w:before="0" w:after="0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Normal"/>
        <w:ind w:firstLine="567"/>
        <w:rPr>
          <w:szCs w:val="28"/>
        </w:rPr>
      </w:pPr>
      <w:r>
        <w:rPr>
          <w:color w:val="000000"/>
          <w:spacing w:val="-1"/>
          <w:szCs w:val="28"/>
        </w:rPr>
        <w:t>4</w:t>
      </w:r>
      <w:r>
        <w:rPr>
          <w:b/>
          <w:color w:val="000000"/>
          <w:spacing w:val="-1"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Начальная плата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7, 2018 году, место размещения (адрес)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992"/>
        <w:gridCol w:w="709"/>
        <w:gridCol w:w="1276"/>
        <w:gridCol w:w="1417"/>
        <w:gridCol w:w="1134"/>
        <w:gridCol w:w="1134"/>
      </w:tblGrid>
      <w:tr>
        <w:trPr>
          <w:trHeight w:val="2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720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10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221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1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1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 2017 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1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62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25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Гвардейский (ориентир напротив ТЦ «Евро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64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28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11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2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76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53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63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26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9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87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68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36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7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355,68</w:t>
            </w:r>
          </w:p>
        </w:tc>
      </w:tr>
      <w:tr>
        <w:trPr>
          <w:trHeight w:val="30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 -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rPr/>
            </w:pPr>
            <w:r>
              <w:rPr/>
              <w:t>(ориентир - Сбербан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37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7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3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78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9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82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91 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15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31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66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32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6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23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6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3923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2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45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74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748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76-82 (ориентир - магазин «Берёзка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74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748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36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473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00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400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75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51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36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473,57</w:t>
            </w:r>
          </w:p>
        </w:tc>
      </w:tr>
      <w:tr>
        <w:trPr>
          <w:trHeight w:val="1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ира (ориентир – напротив входа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49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098,38</w:t>
            </w:r>
          </w:p>
        </w:tc>
      </w:tr>
      <w:tr>
        <w:trPr>
          <w:trHeight w:val="1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28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256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10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21,02</w:t>
            </w:r>
          </w:p>
        </w:tc>
      </w:tr>
      <w:tr>
        <w:trPr>
          <w:trHeight w:val="15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8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75,23</w:t>
            </w:r>
          </w:p>
        </w:tc>
      </w:tr>
      <w:tr>
        <w:trPr>
          <w:trHeight w:val="27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79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758,54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5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79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758,54</w:t>
            </w:r>
          </w:p>
        </w:tc>
      </w:tr>
      <w:tr>
        <w:trPr>
          <w:trHeight w:val="15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летарская – ул. Тельмана, набережная озера Верх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10 ок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79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758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01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57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714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2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19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38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18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636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57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714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Москов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Ял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78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56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8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57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36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72,77</w:t>
            </w:r>
          </w:p>
        </w:tc>
      </w:tr>
      <w:tr>
        <w:trPr>
          <w:trHeight w:val="16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73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47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27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54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ческая -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66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932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33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67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85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99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799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Суворова - ул. Тбилис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4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64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2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2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7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753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62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25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ельмана (ориентир остановка у памятника Тельм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25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051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4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083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4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083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.-лейт. Озерова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03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7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43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7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43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6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22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28,48</w:t>
            </w:r>
          </w:p>
        </w:tc>
      </w:tr>
      <w:tr>
        <w:trPr>
          <w:trHeight w:val="3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3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71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 Пролетарск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57,28</w:t>
            </w:r>
          </w:p>
        </w:tc>
      </w:tr>
      <w:tr>
        <w:trPr>
          <w:trHeight w:val="1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6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2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6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2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5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 2017 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5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5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5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д.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6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6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2 - 4а (ориентир - магазин «Асс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6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9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188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109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 –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37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75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69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38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0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68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99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(солнце-защитные оч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28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6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28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3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77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7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42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5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111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20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3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67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5 апрел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3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6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13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0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0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Суворова - ул. Тбилисская (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13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стровского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5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7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   (ориентир -д. 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2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3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7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3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6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0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мса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rPr/>
            </w:pPr>
            <w:r>
              <w:rPr/>
              <w:t>2018 г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13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(ориентир - просп. Совет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29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87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рвская (ориентир – 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5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70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90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806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7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8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2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просп. Ленинский (ориентир – ул. Университет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апреля по 30 ноября 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882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1764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просп. Ленинский (ориентир – ул. Полоц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 для реализации коф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апреля по 30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4819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639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ул. Багратиона – ул. Новый 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апреля по 30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86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772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ул. К. Маркса – ул.  Фестивальная алл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апреля по 30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307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615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ул. Ген. Соммера (ориентир – д.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/>
              <w:t>Торговая палатка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апреля по 30 ноября 201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196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393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3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(ориентир –       д. 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 01 апре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5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–               д. 2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 01 апреля по 01 но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9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 - № 109 составляет                 20 % от н</w:t>
      </w:r>
      <w:r>
        <w:rPr/>
        <w:t>ачального размера платы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Срок внесения денежных средств: с 09:00 часов по калининградскому времени «23» февраля 2017 года до 10:00 часов «27» марта 2017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 конкурса при уклонении от подписания договора на размещение нестационарного торгового объекта 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Конкурса после подписания членами конкурсной комиссии протокола оценки и сопоставления заявок на участие в конкурсе (протокола рассмотрения заявок) и размещения его на официальном сайте администрации городского округа «Город Калининград» в сети Интернет в течение 5 рабочих дней 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. Оплата производится разовым платежом за весь сезон торговл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ConsPlusNormal"/>
        <w:widowControl/>
        <w:snapToGrid w:val="false"/>
        <w:ind w:firstLine="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(за вычетом внесенного задатка) перечисляются по следующим реквизитам: </w:t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540"/>
        <w:outlineLvl w:val="0"/>
        <w:rPr/>
      </w:pPr>
      <w:r>
        <w:rPr/>
        <w:tab/>
        <w:t>Назначение платежа: плата за право размещения сезонного НТО (лот №___)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3-й этаж, кабинет № 34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27» марта 2017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Литвищенко Егор Леонидович, тел. (4012) 92-32-30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ки подаются с 09:00 часов (по калининградскому времени) «23» февраля 2017 года до 10:00 (по калининградскому времени) «27» марта 2017 года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keepNext w:val="true"/>
        <w:keepLines/>
        <w:widowControl w:val="false"/>
        <w:suppressLineNumbers/>
        <w:snapToGrid w:val="false"/>
        <w:rPr/>
      </w:pPr>
      <w:r>
        <w:rPr/>
        <w:tab/>
        <w:t>Место подачи заявок: 236035, г. Калининград, пл. Победы 1, 3-й этаж, каб.345,                            тел.: (4012) 92-32-30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27 марта 2017</w:t>
      </w:r>
      <w:r>
        <w:rPr>
          <w:b/>
        </w:rPr>
        <w:t xml:space="preserve"> </w:t>
      </w:r>
      <w:r>
        <w:rPr/>
        <w:t>года по адресу: г. Калининград, пл. Победы,1,                      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ind w:firstLine="709"/>
        <w:rPr/>
      </w:pPr>
      <w:r>
        <w:rPr/>
        <w:t>1. Размер оплаты за 1 кв.м территории за 1 день торговли для размещения объекта в числительном выражении и прописью (не ниже установленной организатором конкурса) - 90%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шний вид и оформление объекта - 10 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  <w:lang w:val="en-US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8">
    <w:name w:val="Заголовок 8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left"/>
    </w:pPr>
    <w:rPr>
      <w:sz w:val="28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07:00Z</dcterms:created>
  <dc:creator>Медведева</dc:creator>
  <dc:description/>
  <cp:keywords/>
  <dc:language>en-US</dc:language>
  <cp:lastModifiedBy>Медведева</cp:lastModifiedBy>
  <cp:lastPrinted>2017-02-16T17:36:00Z</cp:lastPrinted>
  <dcterms:modified xsi:type="dcterms:W3CDTF">2017-02-17T06:28:00Z</dcterms:modified>
  <cp:revision>31</cp:revision>
  <dc:subject/>
  <dc:title>Извещение о проведении открытого конкурса</dc:title>
</cp:coreProperties>
</file>